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9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ДВНЗ "Криворізький державний педагогічний університет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82"/>
                              <w:gridCol w:w="229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Конюш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ікіфо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ьга Олександріван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етраш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урчаненко Юлія Вікторівн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Царинник Микита Сергійович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Щерб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атерина Сергіївн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82"/>
                        <w:gridCol w:w="229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Конюш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ікіфо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ьга Олександріван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етраш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Володимирович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урчаненко Юлія Вікторівн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Царинник Микита Сергійович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Щерб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атерина Сергіївн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39:00Z</dcterms:created>
  <dc:creator>k9Sergey</dc:creator>
  <dc:description/>
  <dc:language>en-US</dc:language>
  <cp:lastModifiedBy>k9Sergey</cp:lastModifiedBy>
  <dcterms:modified xsi:type="dcterms:W3CDTF">2017-02-20T09:39:00Z</dcterms:modified>
  <cp:revision>1</cp:revision>
  <dc:subject/>
  <dc:title/>
</cp:coreProperties>
</file>